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b/>
          <w:szCs w:val="24"/>
          <w:lang w:val="ru-RU"/>
        </w:rPr>
        <w:t xml:space="preserve">                  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</w:t>
      </w: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left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Cs w:val="24"/>
          <w:lang w:val="ru-RU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2.85pt;width:32.85pt;height:39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815644853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</w:t>
      </w:r>
      <w:r>
        <w:rPr>
          <w:rFonts w:cs="Arial" w:ascii="Arial" w:hAnsi="Arial"/>
          <w:szCs w:val="24"/>
        </w:rPr>
        <w:t>т</w:t>
      </w:r>
      <w:r>
        <w:rPr>
          <w:rFonts w:cs="Arial" w:ascii="Arial" w:hAnsi="Arial"/>
          <w:szCs w:val="24"/>
          <w:lang w:val="ru-RU"/>
        </w:rPr>
        <w:t xml:space="preserve"> 25.09.2019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 xml:space="preserve">   № 60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карьевского муниципального района на 2019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Главой  Макарьевского муниципального района Костромской области,</w:t>
      </w:r>
      <w:r>
        <w:rPr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 Е Ш И Л О: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1.1. В пункте 1 статьи 1  слова «в 273 074 725 рублей 00 копеек, в том числе объем безвозмездных поступлений в сумме  232 551 725 рублей 00 копеек»  заменить словами «в сумме 290 190 455 рублей 00 копеек, в том числе объем безвозмездных поступлений в сумме  249 667 455 рублей 00 копеек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1.2.  В пункте 2 статьи 1  слова «в сумме  275 100 825 рублей» заменить словами «в сумме 292 216 555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1.3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1.4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.8. Добавить в приложение № 4 «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ru-RU"/>
        </w:rPr>
        <w:t>администраторов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» строки следующего содержа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5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09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зов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и Макарье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13 02995 05 0000 130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9"/>
        <w:bidi w:val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Style19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center" w:pos="5102" w:leader="none"/>
        </w:tabs>
        <w:ind w:left="0" w:right="0" w:hanging="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  <w:tab/>
        <w:t xml:space="preserve">                                                                 Председатель Собрания депутатов</w:t>
      </w:r>
    </w:p>
    <w:p>
      <w:pPr>
        <w:pStyle w:val="Normal"/>
        <w:ind w:left="0" w:right="0" w:hanging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             Макарьевского муниципального райо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Костромской области</w:t>
        <w:tab/>
        <w:t xml:space="preserve">                            Костромской области</w:t>
      </w:r>
    </w:p>
    <w:p>
      <w:pPr>
        <w:pStyle w:val="Normal"/>
        <w:tabs>
          <w:tab w:val="clear" w:pos="1134"/>
          <w:tab w:val="left" w:pos="2595" w:leader="none"/>
          <w:tab w:val="left" w:pos="820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1134"/>
          <w:tab w:val="left" w:pos="2595" w:leader="none"/>
          <w:tab w:val="left" w:pos="8205" w:leader="none"/>
        </w:tabs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Ю.Ю. Метелкин                                                            А.Г. Хопин</w:t>
      </w:r>
    </w:p>
    <w:sectPr>
      <w:type w:val="nextPage"/>
      <w:pgSz w:w="11906" w:h="16838"/>
      <w:pgMar w:left="1418" w:right="851" w:gutter="0" w:header="0" w:top="1065" w:footer="0" w:bottom="12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dc:language>en-US</dc:language>
  <cp:lastModifiedBy>Пользователь</cp:lastModifiedBy>
  <cp:lastPrinted>2019-09-27T09:57:00Z</cp:lastPrinted>
  <dcterms:modified xsi:type="dcterms:W3CDTF">2019-09-23T11:48:00Z</dcterms:modified>
  <cp:revision>506</cp:revision>
  <dc:subject/>
  <dc:title/>
</cp:coreProperties>
</file>